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ragment tekstu do analizy.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Bolesław Prus „Lalka”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is osiedla warszawskiej biedoty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„</w:t>
      </w:r>
      <w:r>
        <w:rPr>
          <w:i/>
          <w:iCs/>
          <w:sz w:val="24"/>
          <w:szCs w:val="24"/>
        </w:rPr>
        <w:t>Wokulski doszedł do brzegu Wisły i zdumiał się. Na kilkumorgowej przestrzeni wznosił się tu pagórek najobrzydliwszych śmieci, cuchnących, nieomal ruszających się pod słońcem, a o kilkadziesiąt kroków dalej leżały zbiorniki wody, którą piła Warszawa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„</w:t>
      </w:r>
      <w:r>
        <w:rPr>
          <w:rFonts w:cs="Calibri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O, tutaj - myślał - jest ognisko wszelkiej zarazy. Co człowiek dziś wyrzuci ze swego mieszkania, jutro wypije; później przenosi się na Powązki i z drugiej znowu strony miasta razi bliźnich pozostałych przy życiu. Bulwar tutaj, kanały i woda źródlana na górze i - można by ocalić rokrocznie kilka tysięcy ludzi od śmierci, a kilkadziesiąt tysięcy od chorób…Niewielka praca, a zysk nieobliczony, natura umie wynagradzać.”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Na stoku i w szczelinach obmierzłego wzgórza spostrzegł niby postacie ludzkie. Było tu kilku drzemiących na słońcu pijaków czy złodziei, dwie śmieciarki i jedna kochająca się para, złożona z trędowatej kobiety i suchotniczego mężczyzny, który nie miał nosa. Zdawało się, że to nie ludzie, ale widma ukrytych tutaj chorób, które odziały się </w:t>
        <w:br/>
        <w:t xml:space="preserve">w wykopane w tym miejscu szmaty.{…} Strach, co się tu stanie za kilka generacji... </w:t>
        <w:br/>
        <w:t>A przecie jest proste lekarstwo: praca obowiązkowa - słusznie wynagradzana. Ona jedna może wzmocnić lepsze indywidua, a bez krzyku wytępić złe i... mielibyśmy ludność dzielną, jak dziś mamy zagłodzoną lub chorą.”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olesław Prus „Lalka”</w:t>
      </w:r>
    </w:p>
    <w:p>
      <w:pPr>
        <w:pStyle w:val="Normal"/>
        <w:spacing w:before="0" w:after="2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1:31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8T18:35:00Z</dcterms:modified>
  <cp:revision>3</cp:revision>
  <dc:subject/>
  <dc:title/>
</cp:coreProperties>
</file>